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 О Г О В О Р   № _____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 оказание услуг</w:t>
      </w:r>
    </w:p>
    <w:p>
      <w:pPr>
        <w:pStyle w:val="Normal"/>
        <w:spacing w:lineRule="auto" w:line="276" w:before="120" w:after="120"/>
        <w:jc w:val="both"/>
        <w:rPr/>
      </w:pPr>
      <w:r>
        <w:rPr>
          <w:iCs/>
        </w:rPr>
        <w:t>г. Самара                                                                                                   «__» ___________202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lang w:eastAsia="en-US"/>
        </w:rPr>
        <w:t xml:space="preserve">Общество с ограниченной ответственностью «Самарские коммунальные системы» (ООО «Самарские коммунальные системы»), </w:t>
      </w:r>
      <w:r>
        <w:rPr/>
        <w:t>в лице Главного управляющего директора Бирюкова Владимира Вячеславовича, действующего на основании Доверенности №20 от 20.02.2021 г., именуемое в дальнейшем «Заказчик», с одной стороны, 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__________________________________________________________________________________</w:t>
      </w:r>
      <w:r>
        <w:rPr/>
        <w:t>в лице _____________________, действующего на основании _______, именуемое в дальнейшем «Исполнитель», с другой стороны, именуемые в дальнейшем Стороны, заключили договор о нижеследующем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1.1. Заказчик поручает, а Исполнитель принимает на себя обязательства по составлению технического заключения о состоянии объектов в соответствии с Постановлением Администрации городского округа Самара от 25 ноября 2009 г. N 1274 «Об утверждении Положения о порядке списания муниципального имущества городского округа Самара» в отношении перечня объектов, указанных в приложении №1 к настоящему Договору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1.2. Заказчик обязуется принять и оплатить оказанные услуги в соответствии с условиями настоящего Договора.</w:t>
      </w:r>
    </w:p>
    <w:p>
      <w:pPr>
        <w:pStyle w:val="EBody"/>
        <w:spacing w:lineRule="auto" w:line="276"/>
        <w:ind w:right="17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 ПРАВА И ОБЯЗАННОСТИ ЗАКАЗЧИКА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 Заказчик имеет право: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1 Получать от Исполнителя всю необходимую информацию о используемом методическом и информационном обеспечении работ по составлению технического заключения о состоянии объектов.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2.  Знакомиться с промежуточными и предварительными результатами работ по техническому заключению о состоянии объектов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2.2.  Заказчик принимает на себя следующие обязанности: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2.2.1. Предоставить Исполнителю следующие документы: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1. По автомобилям, грузовой технике и спецтехнике: паспорт транспортного средства, свидетельство о регистрации транспортного средства, документ, подтверждающий право владения (распоряжения, пользования) транспортным средством, данные о балансовой стоимости, паспорт самоходной машины.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2. По Электродвигателю: инвентарную карточку учёта объекта основных средств, данные о балансовой стоимости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2.2.1.3. По Сооружениям: выписка из ЕГРН, технический паспорт, данные о балансовой стоимости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2.2.2.  Предоставить Исполнителю по его запросу безвозмездно и своевременно всю имеющуюся у него информацию, в том числе документально подтвержденную, которая может иметь значение для составления технического заключения о состоянии объектов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 xml:space="preserve">2.2.3.  Оплатить работу Исполнителя в соответствии с условиями настоящего договора. </w:t>
      </w:r>
    </w:p>
    <w:p>
      <w:pPr>
        <w:pStyle w:val="EBody"/>
        <w:spacing w:lineRule="auto" w:line="276"/>
        <w:ind w:right="17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Body"/>
        <w:spacing w:lineRule="auto" w:line="276"/>
        <w:ind w:right="17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 ПРАВА И ОБЯЗАННОСТИ ИСПОЛНИТЕЛЯ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3.1. Исполнитель имеет право: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1.  Требовать от Заказчика обеспечения доступа в полном объеме к документации, необходимой для составления технического заключения.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2.  Получать от Заказчика разъяснения и дополнительные сведения, необходимые для составления технического заключения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3.1.3.  Привлекать на договорной основе к участию в составлении технического заключения других специалистов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3.2.  Исполнитель принимает на себя следующие обязанности: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1.  Составить техническое заключение в соответствии с требованиями законодательства Российской Федерации, действующих нормативной и методической документации в том числе в </w:t>
      </w:r>
      <w:r>
        <w:rPr>
          <w:rFonts w:cs="Times New Roman" w:ascii="Times New Roman" w:hAnsi="Times New Roman"/>
          <w:b/>
          <w:sz w:val="24"/>
        </w:rPr>
        <w:t>соответствии с Постановлением Администрации городского округа Самара от 25 ноября 2009 г. N 1274 «Об утверждении Положения о порядке списания муниципального имущества городского округа Самара».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2.  Составить техническое заключение объектов. Обеспечить при составлении заключения независимость, объективность и доказательность результатов.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2.3.  Передать заключение Заказчику в двух экземплярах в срок не более </w:t>
      </w:r>
      <w:r>
        <w:rPr>
          <w:rFonts w:cs="Times New Roman" w:ascii="Times New Roman" w:hAnsi="Times New Roman"/>
          <w:b/>
          <w:sz w:val="24"/>
        </w:rPr>
        <w:t xml:space="preserve">90 (девяносто) календарных дней </w:t>
      </w:r>
      <w:r>
        <w:rPr>
          <w:rFonts w:cs="Times New Roman" w:ascii="Times New Roman" w:hAnsi="Times New Roman"/>
          <w:sz w:val="24"/>
        </w:rPr>
        <w:t>с даты подписания договора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3.2.4.  Обеспечить сохранность документов, получаемых от Заказчика и третьих лиц в ходе составления технического заключения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3.2.5.  Хранить экземпляр технического заключения в течение трех лет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3.2.6.  Предоставлять Заказчику информацию о требованиях законодательства Российской Федерации о проведении технического заключения.</w:t>
      </w:r>
    </w:p>
    <w:p>
      <w:pPr>
        <w:pStyle w:val="EBody"/>
        <w:spacing w:lineRule="auto" w:line="276"/>
        <w:ind w:left="426" w:right="170" w:hanging="426"/>
        <w:jc w:val="both"/>
        <w:rPr/>
      </w:pPr>
      <w:r>
        <w:rPr>
          <w:rFonts w:cs="Times New Roman" w:ascii="Times New Roman" w:hAnsi="Times New Roman"/>
          <w:sz w:val="24"/>
        </w:rPr>
        <w:t>3.2.7.  Не разглашать конфиденциальную информацию, полученную от Заказчика в ходе составления технического заключения, за исключением случаев, предусмотренных законодательством Российской Федерации.</w:t>
      </w:r>
    </w:p>
    <w:p>
      <w:pPr>
        <w:pStyle w:val="EBody"/>
        <w:spacing w:lineRule="auto" w:line="276"/>
        <w:ind w:left="426" w:right="170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8.  Сообщить Заказчику о невозможности своего участия в составлении технического заключения вследствие возникновения обстоятельств, препятствующих составлению технического заключения.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240" w:after="120"/>
        <w:jc w:val="center"/>
        <w:rPr>
          <w:b/>
          <w:b/>
        </w:rPr>
      </w:pPr>
      <w:r>
        <w:rPr>
          <w:b/>
        </w:rPr>
        <w:t>СТОИМОСТЬ УСЛУГ И ПОРЯДОК РАСЧ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Стоимость услуг, предоставляемых Исполнителем в соответствии с п.1.1. договора, составляет</w:t>
      </w:r>
      <w:r>
        <w:rPr>
          <w:b/>
          <w:bCs/>
        </w:rPr>
        <w:t xml:space="preserve"> </w:t>
      </w:r>
      <w:r>
        <w:rPr>
          <w:b/>
        </w:rPr>
        <w:t>_______________________________________________________________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Оплата производится по следующей схеме: 100% стоимости услуг Заказчик оплачивает в течение 10 дней после подписания акта сдачи-приемки оказанных услуг. </w:t>
      </w:r>
      <w:r>
        <w:rPr>
          <w:color w:val="000000"/>
        </w:rPr>
        <w:t>Если Исполнитель является субъектом малого или среднего предпринимательства (подтверждается справкой из Единого реестра МСП с сайта ФНС или Декларацией о принадлежности Поставщика к субъектам МСП из ПП РФ №1352), Заказчик обязан осуществить оплату в срок не более 7 рабочих дней с момента подписания Акта о приемке выполненных работ при условии предоставлении Исполнителем счета-фактуры (счета - при применении Исполнителем упрощенной системы налогообложен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В случае увеличения объема оказываемых услуг, не предусмотренных настоящим договором, между сторонами заключается дополнительное соглашение, с указанием конкретного перечня объектов имущества, и плата подлежит соразмерному увеличению по соглашению сторон.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240" w:after="120"/>
        <w:ind w:left="357" w:hanging="357"/>
        <w:jc w:val="center"/>
        <w:rPr>
          <w:b/>
          <w:b/>
        </w:rPr>
      </w:pPr>
      <w:r>
        <w:rPr>
          <w:b/>
        </w:rPr>
        <w:t>СРОКИ ОКАЗАНИЯ УСЛУГ ПО ДОГОВОРУ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Датой начала срока оказания услуг считается дата подписания обеими сторонами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Срок оказания услуг: 90 (девяносто) календарных дней после подписания настоящего Договора.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240" w:after="120"/>
        <w:ind w:left="357" w:hanging="357"/>
        <w:jc w:val="center"/>
        <w:rPr>
          <w:b/>
          <w:b/>
        </w:rPr>
      </w:pPr>
      <w:r>
        <w:rPr>
          <w:b/>
        </w:rPr>
        <w:t>ПОРЯДОК СДАЧИ-ПРИЕМКИ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По окончании работ по договору Исполнитель предоставляет Заказчику Техническое заключение о состоянии объектов в 2-х (двух) экземплярах в бумажном и в 1-м (одном) экземпляре в электронном виде для ознакомления, и стороны подписывают Акт сдачи-приемки, оказанный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В случае немотивированного отказа в подписании Акта сдачи-приемки оказанных услуг со стороны Заказчика, он считается подписанным Заказчиком по истечении 5 (пяти) календарных дней со дня получения Заказчиком экземпляра Технического заключения, акта сдачи-приемки оказанных услуг и счета на оплату, если в течение этого срока Заказчик не предъявит Исполнителю у каких-либо претензий, связанных с качеством или объемом выполненной Исполнителем работ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В случае мотивированного отказа Заказчика от подписания Акта сдачи-приемки оказанных услуг по инициативе, Заказчика, составляется двусторонний акт с исчерпывающим перечнем необходимых доработок, в котором указывают сроки устранения выявленных недостат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Возражения Заказчика против содержания оформленного в соответствии с действующим законодательством Технического заключения в целом или какой-либо его части не могут рассматриваться в качестве основания расторжения договора или отказа от подписания Акта сдачи-приемки оказанных услуг.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240" w:after="120"/>
        <w:ind w:left="357" w:hanging="357"/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В случаях нарушения Исполнителем оговоренных в настоящем договоре обязательств Заказчик имеет право расторгнуть договор с оплатой за фактически оказанные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В случае действия форс-мажорных обстоятельств (стихийные бедствия, военные действия любого характера, принятие Правительством РФ нормативных актов, делающих невозможным выполнение настоящего договора и т.п.) стороны не несут ответственности за невыполнение данного договора при условии извещения об их возникновения другой стороны в 3-дневный срок. Стороны не освобождаются от выполнения обязательств, срок выполнения которых наступил до возникновения форс-мажорных обстоятельств. Сроки выполнения обязательств, предусмотренных настоящим Договором, пролонгируются на период действия обстоятельств форс-мажора. В случае, если обстоятельства форс-мажора исключают дальнейшее выполнение обязательств по настоящему Договору, последний считается расторгнутым, а Стороны освобожденными от ответственности.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240" w:after="120"/>
        <w:ind w:left="357" w:hanging="357"/>
        <w:jc w:val="center"/>
        <w:rPr>
          <w:b/>
          <w:b/>
        </w:rPr>
      </w:pPr>
      <w:r>
        <w:rPr>
          <w:b/>
        </w:rPr>
        <w:t>КОНФИДЕНЦИАЛЬНОСТЬ ДОГОВОРА</w:t>
      </w:r>
    </w:p>
    <w:p>
      <w:pPr>
        <w:pStyle w:val="Normal"/>
        <w:spacing w:lineRule="auto" w:line="276"/>
        <w:ind w:left="357" w:hanging="357"/>
        <w:jc w:val="both"/>
        <w:rPr/>
      </w:pPr>
      <w:r>
        <w:rPr/>
        <w:t xml:space="preserve">8.1. Стороны обязуются не разглашать информацию, имеющую конфиденциальный характер, полученную в ходе исполнения настоящего договора, как в течение срока действия договора, так и по его окончании, за исключением случаев, предусмотренных законодательством Российской Федерации. 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240" w:after="120"/>
        <w:ind w:left="357" w:hanging="357"/>
        <w:jc w:val="center"/>
        <w:rPr>
          <w:b/>
          <w:b/>
        </w:rPr>
      </w:pPr>
      <w:r>
        <w:rPr>
          <w:b/>
        </w:rPr>
        <w:t>СРОК ДЕЙСТВИЯ ДОГОВОРА. ПОРЯДОК РАССМОТРЕНИЯ СПОР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 xml:space="preserve">Договор вступает в силу с момента подписания его сторонами и действует до полного выполнения сторонами всех обязательств по настоящему договору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В случае возникновения споров между Сторонами по вопросам исполнения настоящего договора, Стороны примут все меры к их разрешению путем переговоров. При достижении согласия составляются дополнения к нему, действительные при условии их совершения в письменной форме и подписания обеими стор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Споры, в отношении которых сторонами не будет достигнуто согласие, подлежат рассмотрению Арбитражным судом Самарской области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120"/>
        <w:ind w:left="357" w:hanging="357"/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полнитель гарантирует, чт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бщество зарегистрировано в ЕГРЮЛ надлежащим образ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своевременно и в полном объеме уплачивает налоги, сборы и страховые взнос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ражает в налоговой отчётности по НДС все суммы НДС, предъявленные Заказчик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- в случае привлечения соисполнителей в целях исполнения настоящего договора принимает все меры должной осмотрительности, чтобы соисполнители указанным выше требования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0.2. </w:t>
        <w:tab/>
        <w:t>Если Исполнитель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едъявление третьими лицами, купившими у Заказчика работы (услуги), являющиеся предметом настоящего договора, требований к Заказчику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Исполнителем, то Исполнитель обязуется возместить Заказчику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Исполнитель обязуется в течение 30 (тридцати) календарных дней с даты выставления Заказчиком претензии возместить Заказчику все убытки последнего, возникшие в случаях, указанных в пункте 10.2. настоящего договора, в полном объеме независимо от уплаты Заказчику неустой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. Указанные в п.10.2.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е обязанность Исполнителя возместить имущественные потер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</w:t>
        <w:tab/>
        <w:t xml:space="preserve">Стороны определили, что вышеуказанные заверения об обстоятельствах имеют существенное значение для Заказчика, и Заказчик при исполнении настоящего договора будет полагаться на данные заверения об обстоятельствах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10.6. Исполнитель по своему усмотрению осуществляет набор специалистов для проведения работ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10.7. Взаимоотношения Сторон, не установленные в настоящем Договоре, регулируются законодательством Российской Федерации.</w:t>
      </w:r>
    </w:p>
    <w:p>
      <w:pPr>
        <w:pStyle w:val="Normal"/>
        <w:numPr>
          <w:ilvl w:val="1"/>
          <w:numId w:val="4"/>
        </w:numPr>
        <w:spacing w:lineRule="auto" w:line="276"/>
        <w:ind w:left="0" w:hanging="0"/>
        <w:jc w:val="both"/>
        <w:rPr/>
      </w:pPr>
      <w:r>
        <w:rPr/>
        <w:t>Стоимость услуг, указанная в настоящем договоре, определена только для настоящего договора и не может служить прецедентом при заключении аналогичных договоров в будущем.</w:t>
      </w:r>
    </w:p>
    <w:p>
      <w:pPr>
        <w:pStyle w:val="Normal"/>
        <w:numPr>
          <w:ilvl w:val="1"/>
          <w:numId w:val="4"/>
        </w:numPr>
        <w:spacing w:lineRule="auto" w:line="276"/>
        <w:ind w:left="0" w:hanging="0"/>
        <w:jc w:val="both"/>
        <w:rPr/>
      </w:pPr>
      <w:r>
        <w:rPr/>
        <w:t>Настоящий договор подписан в двух экземплярах, по одному для каждой из сторон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EBody"/>
        <w:ind w:right="17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1.  ЮРИДИЧЕСКИЕ И ПЛАТЕЖНЫЕ РЕКВИЗИТЫ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ООО «Самарские коммунальные системы»</w:t>
            </w:r>
          </w:p>
          <w:p>
            <w:pPr>
              <w:pStyle w:val="Normal"/>
              <w:ind w:right="175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Адрес: 443056, г. Самара, ул. Луначарского, дом 56</w:t>
            </w:r>
          </w:p>
          <w:p>
            <w:pPr>
              <w:pStyle w:val="Normal"/>
              <w:ind w:right="175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ИНН 6312110828, КПП 631601001</w:t>
            </w:r>
          </w:p>
          <w:p>
            <w:pPr>
              <w:pStyle w:val="Normal"/>
              <w:ind w:right="175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ОГРН 1116312008340</w:t>
            </w:r>
          </w:p>
          <w:p>
            <w:pPr>
              <w:pStyle w:val="TextBody"/>
              <w:rPr>
                <w:rFonts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>Банк ГПБ(АО)</w:t>
            </w:r>
          </w:p>
          <w:p>
            <w:pPr>
              <w:pStyle w:val="TextBody"/>
              <w:rPr>
                <w:rFonts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Расчетный счет 40702810100000047319                            </w:t>
            </w:r>
          </w:p>
          <w:p>
            <w:pPr>
              <w:pStyle w:val="TextBody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К/с 30101810200000000823                                                   </w:t>
            </w:r>
          </w:p>
          <w:p>
            <w:pPr>
              <w:pStyle w:val="TextBody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БИК 044525823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</w:tr>
      <w:tr>
        <w:trPr>
          <w:trHeight w:val="827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Исполн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Заказчика</w:t>
            </w:r>
          </w:p>
          <w:p>
            <w:pPr>
              <w:pStyle w:val="Normal"/>
              <w:jc w:val="both"/>
              <w:rPr/>
            </w:pPr>
            <w:r>
              <w:rPr/>
              <w:t>Главный управляющий директор</w:t>
            </w:r>
          </w:p>
          <w:p>
            <w:pPr>
              <w:pStyle w:val="Normal"/>
              <w:jc w:val="both"/>
              <w:rPr/>
            </w:pPr>
            <w:r>
              <w:rPr/>
              <w:t>ООО «Самарские коммунальные систем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В.В. Бирюков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sectPr>
      <w:type w:val="nextPage"/>
      <w:pgSz w:w="11906" w:h="16838"/>
      <w:pgMar w:left="1134" w:right="1274" w:gutter="0" w:header="0" w:top="68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355"/>
        </w:tabs>
        <w:ind w:left="1355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88"/>
      <w:jc w:val="both"/>
      <w:textAlignment w:val="baseline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rFonts w:eastAsia="Lucida Sans Unicode" w:cs="Tahoma"/>
      <w:color w:val="000000"/>
      <w:sz w:val="28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ar-S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Lucida Sans Unicode" w:cs="Tahoma"/>
      <w:color w:val="000000"/>
      <w:sz w:val="2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12"/>
      <w:jc w:val="both"/>
    </w:pPr>
    <w:rPr>
      <w:sz w:val="28"/>
      <w:lang w:val="en-US"/>
    </w:rPr>
  </w:style>
  <w:style w:type="paragraph" w:styleId="CharCharCharChar">
    <w:name w:val=" 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 (веб)1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EBody">
    <w:name w:val="EBody"/>
    <w:basedOn w:val="Normal"/>
    <w:qFormat/>
    <w:pPr>
      <w:widowControl w:val="false"/>
      <w:suppressAutoHyphens w:val="true"/>
      <w:spacing w:before="60" w:after="60"/>
    </w:pPr>
    <w:rPr>
      <w:rFonts w:ascii="Tahoma" w:hAnsi="Tahoma" w:eastAsia="Lucida Sans Unicode" w:cs="Tahoma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4:59:00Z</dcterms:created>
  <dc:creator>Куприянов</dc:creator>
  <dc:description/>
  <cp:keywords/>
  <dc:language>en-US</dc:language>
  <cp:lastModifiedBy>Ронжина Ольга Александровна</cp:lastModifiedBy>
  <cp:lastPrinted>2018-06-28T13:31:00Z</cp:lastPrinted>
  <dcterms:modified xsi:type="dcterms:W3CDTF">2022-07-14T06:01:00Z</dcterms:modified>
  <cp:revision>3</cp:revision>
  <dc:subject/>
  <dc:title>Мак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res">
    <vt:lpwstr>_adres</vt:lpwstr>
  </property>
  <property fmtid="{D5CDD505-2E9C-101B-9397-08002B2CF9AE}" pid="3" name="_celocen">
    <vt:lpwstr>_celocen</vt:lpwstr>
  </property>
  <property fmtid="{D5CDD505-2E9C-101B-9397-08002B2CF9AE}" pid="4" name="_dataisp">
    <vt:lpwstr>_dataisp</vt:lpwstr>
  </property>
  <property fmtid="{D5CDD505-2E9C-101B-9397-08002B2CF9AE}" pid="5" name="_datarab">
    <vt:lpwstr>_datarab</vt:lpwstr>
  </property>
  <property fmtid="{D5CDD505-2E9C-101B-9397-08002B2CF9AE}" pid="6" name="_datast">
    <vt:lpwstr>_datast</vt:lpwstr>
  </property>
  <property fmtid="{D5CDD505-2E9C-101B-9397-08002B2CF9AE}" pid="7" name="_fiodir">
    <vt:lpwstr>_fiodir</vt:lpwstr>
  </property>
  <property fmtid="{D5CDD505-2E9C-101B-9397-08002B2CF9AE}" pid="8" name="_fiodirrp">
    <vt:lpwstr>_fiodirrp</vt:lpwstr>
  </property>
  <property fmtid="{D5CDD505-2E9C-101B-9397-08002B2CF9AE}" pid="9" name="_klient">
    <vt:lpwstr>_klient</vt:lpwstr>
  </property>
  <property fmtid="{D5CDD505-2E9C-101B-9397-08002B2CF9AE}" pid="10" name="_naimfull">
    <vt:lpwstr>_naimfull</vt:lpwstr>
  </property>
  <property fmtid="{D5CDD505-2E9C-101B-9397-08002B2CF9AE}" pid="11" name="_nomer">
    <vt:lpwstr>_nomer</vt:lpwstr>
  </property>
  <property fmtid="{D5CDD505-2E9C-101B-9397-08002B2CF9AE}" pid="12" name="_oplata">
    <vt:lpwstr>_oplata</vt:lpwstr>
  </property>
  <property fmtid="{D5CDD505-2E9C-101B-9397-08002B2CF9AE}" pid="13" name="_oplata1">
    <vt:lpwstr>_oplata1</vt:lpwstr>
  </property>
  <property fmtid="{D5CDD505-2E9C-101B-9397-08002B2CF9AE}" pid="14" name="_oplata2">
    <vt:lpwstr>_oplata2</vt:lpwstr>
  </property>
  <property fmtid="{D5CDD505-2E9C-101B-9397-08002B2CF9AE}" pid="15" name="_oplata3">
    <vt:lpwstr>_oplata3</vt:lpwstr>
  </property>
  <property fmtid="{D5CDD505-2E9C-101B-9397-08002B2CF9AE}" pid="16" name="_oplata4">
    <vt:lpwstr>_oplata4</vt:lpwstr>
  </property>
  <property fmtid="{D5CDD505-2E9C-101B-9397-08002B2CF9AE}" pid="17" name="_oplatatext">
    <vt:lpwstr>_oplatatext</vt:lpwstr>
  </property>
  <property fmtid="{D5CDD505-2E9C-101B-9397-08002B2CF9AE}" pid="18" name="_oplatatext1">
    <vt:lpwstr>_oplatatext1</vt:lpwstr>
  </property>
  <property fmtid="{D5CDD505-2E9C-101B-9397-08002B2CF9AE}" pid="19" name="_oplatatext2">
    <vt:lpwstr>_oplatatext2</vt:lpwstr>
  </property>
  <property fmtid="{D5CDD505-2E9C-101B-9397-08002B2CF9AE}" pid="20" name="_oplatatext3">
    <vt:lpwstr>_oplatatext3</vt:lpwstr>
  </property>
  <property fmtid="{D5CDD505-2E9C-101B-9397-08002B2CF9AE}" pid="21" name="_oplatatext4">
    <vt:lpwstr>_oplatatext4</vt:lpwstr>
  </property>
  <property fmtid="{D5CDD505-2E9C-101B-9397-08002B2CF9AE}" pid="22" name="_osnovanie">
    <vt:lpwstr>_osnovanie</vt:lpwstr>
  </property>
  <property fmtid="{D5CDD505-2E9C-101B-9397-08002B2CF9AE}" pid="23" name="_poryadok">
    <vt:lpwstr>_poryadok</vt:lpwstr>
  </property>
  <property fmtid="{D5CDD505-2E9C-101B-9397-08002B2CF9AE}" pid="24" name="_pravo">
    <vt:lpwstr>_pravo</vt:lpwstr>
  </property>
  <property fmtid="{D5CDD505-2E9C-101B-9397-08002B2CF9AE}" pid="25" name="_pravozem">
    <vt:lpwstr>_pravozem</vt:lpwstr>
  </property>
  <property fmtid="{D5CDD505-2E9C-101B-9397-08002B2CF9AE}" pid="26" name="_rekvizit">
    <vt:lpwstr>_rekvizit</vt:lpwstr>
  </property>
  <property fmtid="{D5CDD505-2E9C-101B-9397-08002B2CF9AE}" pid="27" name="_sobstv">
    <vt:lpwstr>_sobstv</vt:lpwstr>
  </property>
  <property fmtid="{D5CDD505-2E9C-101B-9397-08002B2CF9AE}" pid="28" name="_vidstoim">
    <vt:lpwstr>_vidstoim</vt:lpwstr>
  </property>
  <property fmtid="{D5CDD505-2E9C-101B-9397-08002B2CF9AE}" pid="29" name="_vidstoimfull">
    <vt:lpwstr>_vidstoimfull</vt:lpwstr>
  </property>
</Properties>
</file>